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Spaghetti Sine</w:t>
      </w:r>
      <w:r>
        <w:rPr/>
        <w:t xml:space="preserve"> Graphs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ummary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n this lesson, students use uncooked spaghetti and string to measure heights on the unit circle and create the graph of the y = sin(x).  This is a great lesson to help students understand why the graph of the sine is a wave.  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Utah State Core Standard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ph sine and cosine functi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alculate the exact values of the sine, cosine, and tangent functions for the special angles of the unit circle. </w:t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ired Results</w:t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enchmark/Enduring Understanding</w:t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ill understand the important relationship between the graph of y = sin(x) and the unit circle definition of the sine function.</w:t>
            </w:r>
          </w:p>
        </w:tc>
      </w:tr>
      <w:tr>
        <w:trPr>
          <w:trHeight w:val="31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ssential Question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kills</w:t>
            </w:r>
          </w:p>
        </w:tc>
      </w:tr>
      <w:tr>
        <w:trPr>
          <w:trHeight w:val="1004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does the graph of y = sin(x) look lik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the unit circle a graph of y = sin(x)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w does the unit circle relate to the graph of y = sin(x)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phing functions by plotting poi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ing the values of the sine function for the special angles.</w:t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ssessment Evidence</w:t>
            </w:r>
          </w:p>
        </w:tc>
      </w:tr>
      <w:tr>
        <w:trPr>
          <w:trHeight w:val="100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 questions at the end of the lesson assess student understanding of the graph of y = sin(x).  This lesson is an introduction to graphing sine functions.  After completing a unit on graphing trig functions, students should be able to sketch the graph of sine and cosine functions using transformation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337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structional Activities</w:t>
            </w:r>
          </w:p>
        </w:tc>
      </w:tr>
      <w:tr>
        <w:trPr>
          <w:trHeight w:val="1027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unch:  Post the essential questions.  Ask students to vote on whether or not the unit circle is a graph of y = sin(x).  Discuss their respons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lore:  Students can work in pairs to complete the workshee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ummarize:  Discuss student responses to the questions at the end of the lesson.  </w:t>
            </w:r>
          </w:p>
        </w:tc>
      </w:tr>
      <w:tr>
        <w:trPr>
          <w:trHeight w:val="337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aterials Needed</w:t>
            </w:r>
          </w:p>
        </w:tc>
      </w:tr>
      <w:tr>
        <w:trPr>
          <w:trHeight w:val="337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cooked spaghett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r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ssor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gal pap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pies of workshee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p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paghetti S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erials</w:t>
      </w:r>
    </w:p>
    <w:p>
      <w:pPr>
        <w:pStyle w:val="Normal"/>
        <w:rPr/>
      </w:pPr>
      <w:r>
        <w:rPr/>
        <w:t>-circle partitioned off (see third page of this lesson)</w:t>
      </w:r>
    </w:p>
    <w:p>
      <w:pPr>
        <w:pStyle w:val="Normal"/>
        <w:rPr/>
      </w:pPr>
      <w:r>
        <w:rPr/>
        <w:t>-yarn</w:t>
      </w:r>
    </w:p>
    <w:p>
      <w:pPr>
        <w:pStyle w:val="Normal"/>
        <w:rPr/>
      </w:pPr>
      <w:r>
        <w:rPr/>
        <w:t>-spaghetti</w:t>
      </w:r>
    </w:p>
    <w:p>
      <w:pPr>
        <w:pStyle w:val="Normal"/>
        <w:rPr/>
      </w:pPr>
      <w:r>
        <w:rPr/>
        <w:t>-tape</w:t>
      </w:r>
    </w:p>
    <w:p>
      <w:pPr>
        <w:pStyle w:val="Normal"/>
        <w:rPr/>
      </w:pPr>
      <w:r>
        <w:rPr/>
        <w:t>-2 pieces of legal size pap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the radian measure for each angle of the circle.  </w:t>
      </w:r>
      <w:r>
        <w:rPr/>
        <w:object w:dxaOrig="1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4pt" filled="f" o:ole="">
            <v:imagedata r:id="rId3" o:title=""/>
          </v:shape>
          <o:OLEObject Type="Embed" ProgID="" ShapeID="ole_rId2" DrawAspect="Content" ObjectID="_1450331318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ap the yarn around the circle so that it is the length of the circumference of the circ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k the angles on the yar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aighten the yarn out and tape it to the legal size paper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object w:dxaOrig="2611" w:dyaOrig="1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3.2pt;width:130.5pt;height: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03104101" r:id="rId4"/>
        </w:object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77pt;margin-top:45.6pt;width:9pt;height:2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32769567" r:id="rId6"/>
        </w:object>
      </w:r>
      <w:r>
        <w:rPr/>
        <w:t xml:space="preserve">Label the marks on the yarn so that they correspond to the angles on the circle. </w:t>
      </w:r>
      <w:r>
        <w:rPr/>
        <w:object w:dxaOrig="13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34pt" filled="f" o:ole="">
            <v:imagedata r:id="rId9" o:title=""/>
          </v:shape>
          <o:OLEObject Type="Embed" ProgID="" ShapeID="ole_rId8" DrawAspect="Content" ObjectID="_1706876737" r:id="rId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eak one piece of spaghetti so that it is the vertical distance from the initial angle 0 to the point </w:t>
      </w:r>
      <w:r>
        <w:rPr/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1002522606" r:id="rId10"/>
        </w:object>
      </w:r>
      <w:r>
        <w:rPr/>
        <w:t xml:space="preserve"> on the circl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6275</wp:posOffset>
                </wp:positionH>
                <wp:positionV relativeFrom="paragraph">
                  <wp:posOffset>20955</wp:posOffset>
                </wp:positionV>
                <wp:extent cx="1914525" cy="76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762120"/>
                          <a:chOff x="0" y="0"/>
                          <a:chExt cx="1914480" cy="76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1448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960" y="641880"/>
                            <a:ext cx="17150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351720"/>
                            <a:ext cx="720" cy="2818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39400"/>
                            <a:ext cx="720" cy="394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51200"/>
                            <a:ext cx="720" cy="4827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78840"/>
                            <a:ext cx="720" cy="555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25pt;margin-top:1.65pt;width:150.75pt;height:60pt" coordorigin="7065,33" coordsize="3015,1200">
                <v:rect id="shape_0" stroked="f" o:allowincell="f" style="position:absolute;left:7065;top:33;width:3014;height:11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213,1044" to="9913,1044" stroked="t" o:allowincell="f" style="position:absolute">
                  <v:stroke color="navy" weight="8280" joinstyle="miter" endcap="flat"/>
                  <v:fill o:detectmouseclick="t" on="false"/>
                  <w10:wrap type="none"/>
                </v:line>
                <v:line id="shape_0" from="7708,587" to="7708,1030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7949,410" to="7949,1030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8202,271" to="8202,1030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8583,157" to="8583,1030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pe this piece above the string at the mark labeled </w:t>
      </w:r>
      <w:r>
        <w:rPr/>
        <w:object w:dxaOrig="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1pt" filled="f" o:ole="">
            <v:imagedata r:id="rId13" o:title=""/>
          </v:shape>
          <o:OLEObject Type="Embed" ProgID="" ShapeID="ole_rId12" DrawAspect="Content" ObjectID="_477121104" r:id="rId12"/>
        </w:object>
      </w:r>
      <w:r>
        <w:rPr/>
        <w:t>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8pt;margin-top:10.85pt;width:9pt;height:21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065090260" r:id="rId14"/>
        </w:object>
        <w:object w:dxaOrig="2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6pt;margin-top:10.85pt;width:9pt;height:21.7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101376956" r:id="rId16"/>
        </w:object>
        <w:object w:dxaOrig="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05pt;margin-top:10.85pt;width:9pt;height:21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122910179" r:id="rId18"/>
        </w:object>
        <w:object w:dxaOrig="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23pt;margin-top:10.85pt;width:9pt;height:21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242491421" r:id="rId2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50pt;margin-top:10.25pt;width:9pt;height:21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734018696" r:id="rId22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9210</wp:posOffset>
                </wp:positionV>
                <wp:extent cx="1654810" cy="954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954360"/>
                          <a:chOff x="0" y="0"/>
                          <a:chExt cx="1654920" cy="95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54920" cy="95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320" y="118800"/>
                            <a:ext cx="139824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68">
                                <a:moveTo>
                                  <a:pt x="0" y="10869"/>
                                </a:moveTo>
                                <a:arcTo wR="10800" hR="10800" stAng="10778054" swAng="108435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68">
                                <a:moveTo>
                                  <a:pt x="0" y="10869"/>
                                </a:moveTo>
                                <a:arcTo wR="10800" hR="10800" stAng="10778054" swAng="10843578"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819720"/>
                            <a:ext cx="704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5480" y="464040"/>
                            <a:ext cx="612000" cy="355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760" y="321840"/>
                            <a:ext cx="499680" cy="497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5480" y="210240"/>
                            <a:ext cx="346680" cy="609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18800"/>
                            <a:ext cx="720" cy="7009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10240"/>
                            <a:ext cx="356760" cy="609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21840"/>
                            <a:ext cx="499680" cy="497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74480"/>
                            <a:ext cx="612000" cy="345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19720"/>
                            <a:ext cx="704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819720"/>
                            <a:ext cx="704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464040"/>
                            <a:ext cx="720" cy="355680"/>
                          </a:xfrm>
                          <a:prstGeom prst="line">
                            <a:avLst/>
                          </a:prstGeom>
                          <a:ln w="30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321840"/>
                            <a:ext cx="720" cy="497880"/>
                          </a:xfrm>
                          <a:prstGeom prst="line">
                            <a:avLst/>
                          </a:prstGeom>
                          <a:ln w="30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10240"/>
                            <a:ext cx="720" cy="609480"/>
                          </a:xfrm>
                          <a:prstGeom prst="line">
                            <a:avLst/>
                          </a:prstGeom>
                          <a:ln w="30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486080" y="268560"/>
                            <a:ext cx="1144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71600" y="39960"/>
                            <a:ext cx="1144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.3pt;width:130.3pt;height:75.15pt" coordorigin="7200,46" coordsize="2606,1503">
                <v:rect id="shape_0" stroked="f" o:allowincell="f" style="position:absolute;left:7200;top:46;width:2605;height:1502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coordsize="21600,10868" path="l0,21600xee" stroked="t" o:allowincell="f" style="position:absolute;left:7391;top:233;width:2201;height:1103;mso-wrap-style:none;v-text-anchor:middle">
                  <v:fill o:detectmouseclick="t" on="false"/>
                  <v:stroke color="green" weight="10080" joinstyle="miter" endcap="flat"/>
                  <w10:wrap type="none"/>
                </v:rect>
                <v:line id="shape_0" from="8500,1337" to="9608,133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8500,777" to="9463,1336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8499,553" to="9285,1336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8500,377" to="9045,1336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8500,233" to="8500,1336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7938,377" to="8499,1336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7713,553" to="8499,1336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7536,793" to="8499,1336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7391,1337" to="8499,133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8500,1337" to="9608,133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9464,777" to="9464,1336" stroked="t" o:allowincell="f" style="position:absolute">
                  <v:stroke color="navy" weight="30600" joinstyle="miter" endcap="flat"/>
                  <v:fill o:detectmouseclick="t" on="false"/>
                  <w10:wrap type="none"/>
                </v:line>
                <v:line id="shape_0" from="9287,553" to="9287,1336" stroked="t" o:allowincell="f" style="position:absolute">
                  <v:stroke color="navy" weight="30600" joinstyle="miter" endcap="flat"/>
                  <v:fill o:detectmouseclick="t" on="false"/>
                  <w10:wrap type="none"/>
                </v:line>
                <v:line id="shape_0" from="9046,377" to="9046,1336" stroked="t" o:allowincell="f" style="position:absolute">
                  <v:stroke color="navy" weight="30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40;top:469;width:179;height:43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9360;top:109;width:179;height:43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inue doing this for all the points on the circl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y value of sine at each radian measure.</w:t>
      </w:r>
      <w:r>
        <w:br w:type="page"/>
      </w:r>
    </w:p>
    <w:p>
      <w:pPr>
        <w:pStyle w:val="TextBody"/>
        <w:rPr>
          <w:caps/>
        </w:rPr>
      </w:pPr>
      <w:r>
        <w:rPr>
          <w:caps/>
        </w:rPr>
        <w:t>Questions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1.</w:t>
        <w:tab/>
        <w:t>Looking at the graph, what is the range of the graph? ________________</w:t>
      </w:r>
    </w:p>
    <w:p>
      <w:pPr>
        <w:pStyle w:val="TextBody"/>
        <w:spacing w:lineRule="auto" w:line="360"/>
        <w:rPr/>
      </w:pPr>
      <w:r>
        <w:rPr/>
        <w:t>2.</w:t>
        <w:tab/>
        <w:t>What do you think will occur after 2</w:t>
      </w:r>
      <w:r>
        <w:rPr>
          <w:rFonts w:eastAsia="Symbol" w:cs="Symbol" w:ascii="Symbol" w:hAnsi="Symbol"/>
        </w:rPr>
        <w:t></w:t>
      </w:r>
      <w:r>
        <w:rPr/>
        <w:t>? ____________________________</w:t>
      </w:r>
    </w:p>
    <w:p>
      <w:pPr>
        <w:pStyle w:val="TextBody"/>
        <w:spacing w:lineRule="auto" w:line="360"/>
        <w:rPr/>
      </w:pPr>
      <w:r>
        <w:rPr/>
        <w:t>3.</w:t>
        <w:tab/>
        <w:t>What do you think will occur before 0? ____________________________</w:t>
      </w:r>
    </w:p>
    <w:p>
      <w:pPr>
        <w:pStyle w:val="TextBody"/>
        <w:spacing w:lineRule="auto" w:line="360"/>
        <w:rPr/>
      </w:pPr>
      <w:r>
        <w:rPr/>
        <w:t>4.</w:t>
        <w:tab/>
        <w:t>Using Questions 2 and 3, what is the domain of this graph? ___________</w:t>
      </w:r>
    </w:p>
    <w:p>
      <w:pPr>
        <w:pStyle w:val="TextBody"/>
        <w:spacing w:lineRule="auto" w:line="360"/>
        <w:rPr/>
      </w:pPr>
      <w:r>
        <w:rPr/>
        <w:t>5.</w:t>
        <w:tab/>
        <w:t>How could you use a similar procedure to find the graph of cosine? ___________</w:t>
      </w:r>
    </w:p>
    <w:p>
      <w:pPr>
        <w:pStyle w:val="TextBody"/>
        <w:spacing w:lineRule="auto" w:line="360"/>
        <w:rPr/>
      </w:pPr>
      <w:r>
        <w:rPr/>
        <w:tab/>
        <w:t xml:space="preserve">___________________________________________________________ </w:t>
      </w:r>
    </w:p>
    <w:p>
      <w:pPr>
        <w:pStyle w:val="TextBody"/>
        <w:spacing w:lineRule="auto" w:line="360"/>
        <w:rPr/>
      </w:pPr>
      <w:r>
        <w:rPr/>
        <w:t>6.</w:t>
        <w:tab/>
        <w:t>What do you predict the graph of cosine would look like?  How is it related to the graph of the sine function?  _______________________________________________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387590" cy="7387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7560" cy="7387560"/>
                          <a:chOff x="0" y="0"/>
                          <a:chExt cx="7387560" cy="7387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387560" cy="738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80" y="147960"/>
                            <a:ext cx="7091640" cy="7091640"/>
                          </a:xfrm>
                          <a:prstGeom prst="ellips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3693960"/>
                            <a:ext cx="3546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3240" y="1921680"/>
                            <a:ext cx="3066480" cy="1772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3960" y="1182240"/>
                            <a:ext cx="2512080" cy="2510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3960" y="627840"/>
                            <a:ext cx="1773000" cy="3065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147960"/>
                            <a:ext cx="720" cy="3545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627840"/>
                            <a:ext cx="1772280" cy="3065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182240"/>
                            <a:ext cx="2510640" cy="2510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921680"/>
                            <a:ext cx="3065040" cy="1772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3693960"/>
                            <a:ext cx="354528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960" y="3693960"/>
                            <a:ext cx="1772280" cy="3066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240" y="3693960"/>
                            <a:ext cx="2510640" cy="25120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3693960"/>
                            <a:ext cx="3065040" cy="177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3693960"/>
                            <a:ext cx="720" cy="3546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3693960"/>
                            <a:ext cx="1773000" cy="3066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3693960"/>
                            <a:ext cx="2512080" cy="25120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3693960"/>
                            <a:ext cx="3066480" cy="177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85pt;margin-top:0pt;width:581.7pt;height:581.7pt" coordorigin="-1137,0" coordsize="11634,11634">
                <v:rect id="shape_0" stroked="f" o:allowincell="f" style="position:absolute;left:-1137;top:0;width:11633;height:11633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-903;top:233;width:11167;height:11167;mso-wrap-style:none;v-text-anchor:middle;mso-position-horizontal:center">
                  <v:fill o:detectmouseclick="t" on="false"/>
                  <v:stroke color="black" weight="8280" joinstyle="miter" endcap="flat"/>
                  <w10:wrap type="none"/>
                </v:oval>
                <v:line id="shape_0" from="4680,5817" to="10264,5817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79,3026" to="9507,5816" stroked="t" o:allowincell="f" style="position:absolute;flip:x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1862" to="8635,5815" stroked="t" o:allowincell="f" style="position:absolute;flip:x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989" to="7471,5815" stroked="t" o:allowincell="f" style="position:absolute;flip:x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233" to="4680,5815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1889,989" to="4679,5815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725,1862" to="4678,5815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-147,3026" to="4679,5816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-903,5817" to="4679,5817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1888,5817" to="4678,10645" stroked="t" o:allowincell="f" style="position:absolute;flip:x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725,5817" to="4678,9772" stroked="t" o:allowincell="f" style="position:absolute;flip:x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-149,5817" to="4677,8608" stroked="t" o:allowincell="f" style="position:absolute;flip:x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5817" to="4680,11401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5817" to="7471,10645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5817" to="8635,9772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5817" to="9508,8608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image" Target="media/image3.wmf"/><Relationship Id="rId25" Type="http://schemas.openxmlformats.org/officeDocument/2006/relationships/image" Target="media/image5.wmf"/><Relationship Id="rId26" Type="http://schemas.openxmlformats.org/officeDocument/2006/relationships/image" Target="media/image3.wmf"/><Relationship Id="rId27" Type="http://schemas.openxmlformats.org/officeDocument/2006/relationships/image" Target="media/image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0:35:00Z</dcterms:created>
  <dc:creator>Wendy Harmon</dc:creator>
  <dc:description/>
  <dc:language>en-US</dc:language>
  <cp:lastModifiedBy>camille baker</cp:lastModifiedBy>
  <cp:lastPrinted>2005-05-03T07:33:00Z</cp:lastPrinted>
  <dcterms:modified xsi:type="dcterms:W3CDTF">2005-08-23T20:35:00Z</dcterms:modified>
  <cp:revision>2</cp:revision>
  <dc:subject/>
  <dc:title>Spaghetti S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0566265</vt:r8>
  </property>
  <property fmtid="{D5CDD505-2E9C-101B-9397-08002B2CF9AE}" pid="3" name="_AuthorEmail">
    <vt:lpwstr>wendy.harmon@jordan.k12.ut.us</vt:lpwstr>
  </property>
  <property fmtid="{D5CDD505-2E9C-101B-9397-08002B2CF9AE}" pid="4" name="_AuthorEmailDisplayName">
    <vt:lpwstr>Wendy Harmon</vt:lpwstr>
  </property>
  <property fmtid="{D5CDD505-2E9C-101B-9397-08002B2CF9AE}" pid="5" name="_EmailSubject">
    <vt:lpwstr>Impact</vt:lpwstr>
  </property>
  <property fmtid="{D5CDD505-2E9C-101B-9397-08002B2CF9AE}" pid="6" name="_ReviewingToolsShownOnce">
    <vt:lpwstr/>
  </property>
</Properties>
</file>